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Załącznik Nr 1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  <w:t xml:space="preserve">Umowa nr ..........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zawarta w dniu .............. w Miradzu  pomiędzy Skarbem Państwa – Państwowym Gospodarstwem Leśnym Lasy Państwowe - Nadleśnictwem Miradz, z siedzibą w Miradz 12, 88-320 Strzelno, NIP 557-000-63-38, REGON 090550696,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reprezentowanym przez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  <w:szCs w:val="24"/>
        </w:rPr>
        <w:t xml:space="preserve">..............................................................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zwanym w dalszej treści umowy „Odbiorcą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jc w:val="left"/>
        <w:rPr>
          <w:b w:val="false"/>
          <w:b w:val="false"/>
        </w:rPr>
      </w:pPr>
      <w:r>
        <w:rPr>
          <w:b w:val="false"/>
          <w:sz w:val="24"/>
          <w:szCs w:val="24"/>
        </w:rPr>
        <w:t xml:space="preserve">a  </w:t>
      </w:r>
      <w:r>
        <w:rPr>
          <w:sz w:val="24"/>
          <w:szCs w:val="24"/>
        </w:rPr>
        <w:t>.......................</w:t>
      </w:r>
      <w:r>
        <w:rPr>
          <w:b w:val="false"/>
        </w:rPr>
        <w:t xml:space="preserve"> ,  </w:t>
      </w:r>
      <w:r>
        <w:rPr>
          <w:b w:val="false"/>
          <w:sz w:val="24"/>
        </w:rPr>
        <w:t>z siedzibą  w ..................................................</w:t>
      </w:r>
    </w:p>
    <w:p>
      <w:pPr>
        <w:pStyle w:val="Tekstpodstawowy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IP ...............................</w:t>
        <w:tab/>
        <w:t xml:space="preserve">        REGON .....................................</w:t>
      </w:r>
    </w:p>
    <w:p>
      <w:pPr>
        <w:pStyle w:val="Tekstpodstawowy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"/>
        <w:jc w:val="left"/>
        <w:rPr>
          <w:sz w:val="24"/>
        </w:rPr>
      </w:pPr>
      <w:r>
        <w:rPr>
          <w:b w:val="false"/>
        </w:rPr>
        <w:t xml:space="preserve"> </w:t>
      </w:r>
    </w:p>
    <w:p>
      <w:pPr>
        <w:pStyle w:val="Tekstpodstawowy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reprezentowanym przez:</w:t>
      </w:r>
    </w:p>
    <w:p>
      <w:pPr>
        <w:pStyle w:val="Tekstpodstawowy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  <w:t>1. ............................................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wanym w dalszej treści „Dostawcą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warto umowę następującej tre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Umowa jest wynikiem postępowania o udzielenie zamówienia publicznego przeprowadzonego na podstawie Zarządzenia nr 7/2021 Nadleśniczego Nadleśnictwa Miradz z dnia 12 marca 2021 roku w sprawie zasad zamawiania dostaw, usług i robót budowlanych o wartości nie przekraczającej kwoty określonej w art. 2 ust, 1 pkt. 1 ustawy z dnia 11 września 2019 roku Prawo zamówień  publicznych (t.j. Dz. U. z 2021 roku, poz. 1129 z póź. zm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Odbiorca zleca, a Dostawca przyjmuje do wykonania zamówienie polegające na dostawie 500 mp torfu ogrodniczego zgodnie z  ofertą złożoną przez Dostawcę i przyjętą przez Odbiorcę w wyniku postępowania o udzielenie zamówienia rozstrzygniętego w dniu ..............................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Dostawca zobowiązuje się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dostarczyć torf będący przedmiotem zamówienia na teren szkółki leśnej położonej w miejscowości Przyjezierze, 88-320 Strzelno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dokonać rozładunku dostarczonego torfu, we własnym zakresie i na swój koszt w terminie do ............................   / 10 dni od dnia podpisania umowy/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Odbiorca zobowiązuje się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okonać odbioru dostarczonego torfu przez upoważnionego przedstawiciela odbiorcy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okonać pisemnego potwierdzenia odbioru przedmiotu umow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 xml:space="preserve">Strony ustalają cenę brutto za dostarczony torf, będący przedmiotem zamówienia w wysokości </w:t>
      </w:r>
      <w:r>
        <w:rPr/>
        <w:t xml:space="preserve">................. </w:t>
      </w:r>
      <w:r>
        <w:rPr>
          <w:b w:val="false"/>
        </w:rPr>
        <w:t>zł. (słownie złotych   ................................................................... ), w tym cena netto .................. zł, podatek VAT ................ zł.</w:t>
      </w:r>
    </w:p>
    <w:p>
      <w:pPr>
        <w:pStyle w:val="TextBody"/>
        <w:ind w:left="375" w:hanging="0"/>
        <w:rPr/>
      </w:pPr>
      <w:r>
        <w:rPr>
          <w:b w:val="false"/>
        </w:rPr>
        <w:t>zgodnie z ofertą złożoną przez Dostawcę.</w:t>
      </w:r>
    </w:p>
    <w:p>
      <w:pPr>
        <w:pStyle w:val="TextBody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Odbiorca dokona zapłaty za dostarczony torf uiszczając kwotę o której mowa w ust. 1 na rachunek bankowy Dostawcy w terminie do 14 dni od dnia dostarczenia faktury.</w:t>
      </w:r>
    </w:p>
    <w:p>
      <w:pPr>
        <w:pStyle w:val="TextBody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 xml:space="preserve">Odbiorca zastrzega sobie prawo do zweryfikowania wyników badań laboratoryjnych dostarczonego torfu. W przypadku, gdy dostarczony torf nie będzie spełniał wymagań określonych w opisie przedmiotu zamówienia, Odbiorca zastrzega sobie prawo do zwrotu dostarczonego torfu Dostawcy na jego koszt i jego staraniem oraz do nieuregulowania należności o  której mowa w ust. 1.     </w:t>
      </w:r>
    </w:p>
    <w:p>
      <w:pPr>
        <w:pStyle w:val="TextBody"/>
        <w:rPr>
          <w:b w:val="false"/>
          <w:b w:val="false"/>
        </w:rPr>
      </w:pPr>
      <w:r>
        <w:rPr/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W  przypadku  opóźnienia Dostawcy  w  realizacji zamówienia ponad termin wskazany w §2, Dostawca   obniży cenę brutto całkowitą określoną w §3 ust. 1  za dostawę będącą przedmiotem zamówienia o  0.5 %    za każdy dzień opóźnienia.</w:t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</w:rPr>
        <w:t xml:space="preserve">W przypadku opóźnienia w realizacji zamówienia powyżej 10 dni Odbiorca ma prawo odstąpić od umowy. Oświadczenie o odstąpieniu powinno być złożone w formie pisemnej.   </w:t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</w:rPr>
        <w:t>W przypadku opóźnienia w regulowaniu należności za dostarczony torf przez Odbiorcę,   Dostawca   ma   prawo  do  naliczenia   ustawowych  odsetek za opóźnienie,  a Odbiorca zobowiązany jest do ich zapłacenia.</w:t>
      </w:r>
    </w:p>
    <w:p>
      <w:pPr>
        <w:pStyle w:val="TextBody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 xml:space="preserve">W przypadku odstąpienia od umowy przez Odbiorcę w sytuacji określonej w </w:t>
      </w:r>
      <w:r>
        <w:rPr>
          <w:b w:val="false"/>
          <w:szCs w:val="24"/>
        </w:rPr>
        <w:t>§4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ust. 2, Dostawca zapłaci Odbiorcy karę umowną w wysokości 10% wartości brutto umowy określonej w </w:t>
      </w:r>
      <w:r>
        <w:rPr>
          <w:b w:val="false"/>
        </w:rPr>
        <w:t>§3</w:t>
      </w:r>
      <w:r>
        <w:rPr>
          <w:b w:val="false"/>
          <w:szCs w:val="24"/>
        </w:rPr>
        <w:t xml:space="preserve"> ust. 1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Jeżeli na skutek niewykonania lub nienależytego wykonania części lub całości przedmiotu umowy powstanie szkoda przewyższająca zastrzeżoną karę umowną, bądź szkoda powstanie z innych przyczyn niż te, dla których zastrzeżono karę, Odbiorcy przysługuje prawo do dochodzenia odszkodowań uzupełniających na zasadach ogólnych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§ 5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Umowa została zawarta na okres od ............... do ........................ (ostateczny termin realizacji zamówienia).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W razie wystąpienia istotnej zmiany okoliczności powodującej, że wykonanie umowy nie leży w interesie publicznym, czego nie można było przewidzieć w chwili zawarcia umowy, Odbiorca może odstąpić od umowy w terminie 5 dni od powzięcia wiadomości o tych okolicznościach.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Odstąpienie od umowy, o którym mowa w ust. 2 powinno nastąpić w formie pisemnej  pod  rygorem  nieważności i zawierać uzasadnienie. 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§ 6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Zakazuje się zmian postanowień zawartej umowy w stosunku do treści oferty, na podstawie której dokonano wyboru Dostawcy, chyba że konieczność wprowadzenia takich zmian wynika z okoliczności, których nie można było przewidzieć w chwili zawarcia umowy lub zmiany te są korzystne dla Odbiorcy.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Wszelkie zmiany do umowy, mogą być wprowadzone za obopólną zgodą stron w formie pisemnej pod rygorem nieważności w trybie aneksu , który po podpisaniu przez strony stanowić będzie integralną część umowy.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§ 7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Za szkody spowodowane osobom trzecim odpowiada strona, która wyrządziła szkodę.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§ 8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W przypadku wystąpienia trudności z interpretacją umowy Odbiorca i Dostawca będą się posiłkować postanowieniami oferty.</w:t>
      </w:r>
    </w:p>
    <w:p>
      <w:pPr>
        <w:pStyle w:val="TextBody"/>
        <w:numPr>
          <w:ilvl w:val="0"/>
          <w:numId w:val="1"/>
        </w:numPr>
        <w:rPr/>
      </w:pPr>
      <w:r>
        <w:rPr>
          <w:b w:val="false"/>
        </w:rPr>
        <w:t>Spory powstałe na tle realizacji niniejszej umowy będą rozstrzygane przez sąd właściwy dla siedziby Odbiorcy.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§ 9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 sprawach nieuregulowanych w niniejszej umowie mają zastosowanie przepisy Kodeksu Cywilneg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§ 10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Integralną część niniejszej umowy stanowi oferta Odbiorcy. 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§ 11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Umowa została sporządzona w 2 jednobrzmiących egzemplarzach  po  jednym  dla  każdej  ze  stron. 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P O D P I S Y      S T R O N :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Dostawca :                                                                                        Odbiorca :</w:t>
      </w:r>
    </w:p>
    <w:sectPr>
      <w:footerReference w:type="default" r:id="rId2"/>
      <w:type w:val="nextPage"/>
      <w:pgSz w:w="11906" w:h="16838"/>
      <w:pgMar w:left="1418" w:right="1418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eastAsia="Tunga" w:cs="Tunga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Symbol" w:hAnsi="Symbol" w:eastAsia="Tunga" w:cs="Tunga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7:20:00Z</dcterms:created>
  <dc:creator>Mirosław Niebrzydowski</dc:creator>
  <dc:description/>
  <dc:language>en-US</dc:language>
  <cp:lastModifiedBy>Radca4</cp:lastModifiedBy>
  <cp:lastPrinted>2008-04-03T08:39:00Z</cp:lastPrinted>
  <dcterms:modified xsi:type="dcterms:W3CDTF">2022-07-14T07:31:00Z</dcterms:modified>
  <cp:revision>3</cp:revision>
  <dc:subject/>
  <dc:title>Umowa  Nr  1/98</dc:title>
</cp:coreProperties>
</file>